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5.2012 г. № 5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035" w:hanging="0"/>
        <w:rPr/>
      </w:pPr>
      <w:r>
        <w:rPr>
          <w:sz w:val="28"/>
          <w:szCs w:val="28"/>
        </w:rPr>
        <w:t>Об утверждении состава и положения «О комиссии по ЧС и ПБ администрации Тальме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2.1998 г. № 28 - ФЗ «О гражданской обороне», от 21.12.1994г. № 68 - ФЗ «О защите населения и территорий от чрезвычайных ситуаций природного и техногенного характера»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, а так же  целях повышения эффективности работы по предупреждению и ликвидации чрезвычайных ситуаций на территории администрации Тальменского сельсовета Искитимского района Новосибир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прилагаемый состав Комиссии по предупреждению и ликвидации чрезвычайных ситуаций и обеспечению пожарной безопасности администрации Тальменского сельсовета (Приложение 1).</w:t>
        <w:br/>
        <w:t xml:space="preserve">          2. Утвердить прилагаемое положение «О Комиссии по предупреждению и ликвидации чрезвычайных ситуаций природного и техногенного характера и обеспечению пожарной безопасности администрации Тальменского сельсовета Искитимского района Новосибирской области»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Искитимская газ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  <w:br/>
        <w:t>     </w:t>
        <w:br/>
        <w:br/>
        <w:br/>
        <w:t>Глава Тальменского сельсовета 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  <w:br/>
        <w:t xml:space="preserve">                                                                                                       к постановлению главы</w:t>
      </w:r>
    </w:p>
    <w:p>
      <w:pPr>
        <w:pStyle w:val="Normal"/>
        <w:jc w:val="right"/>
        <w:rPr/>
      </w:pPr>
      <w:r>
        <w:rPr/>
        <w:t xml:space="preserve">администрации Тальмен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овета от 16.05.2012 № 55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Тальменского сельсове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Койнов Алексей Алексеевич – Глава Тальменского сельсовет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Кеня Елена Васильевна – заместитель главы Тальменского сельсовета, заместитель председателя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харова Елена Анатольевна – специалист администрации по вопросам ГО и ЧС, секретарь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Дуликов В. В.  – председатель Совета депутатов Тальменского 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убаков А. А. – фельдшер ФАП с. Тальмен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Кетова Л.А. – директор МУП ЖКХ «Тальменка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нязев Д.А.– директор МКОУ СОШ с. Тальмен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Москвина Г.Н. -  специалист по социальной работе Тальменского сельсове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Селезнева С.В. – староста п. Бараб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Титова Т.И. – староста с. Елба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юбар А.П. – директор ОАО БПФ «Алмаз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енокосова А.Ф. – ветврач ОАО БПФ «Алмаз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Голдобин А.А. – директор Бердского лесх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</w:t>
        <w:br/>
        <w:t xml:space="preserve">                                                                                                                         к постановлению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Тальменского сельсовета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rPr>
          <w:sz w:val="28"/>
          <w:szCs w:val="28"/>
        </w:rPr>
      </w:pPr>
      <w:r>
        <w:rPr/>
        <w:t xml:space="preserve"> </w:t>
      </w:r>
      <w:r>
        <w:rPr/>
        <w:tab/>
        <w:t xml:space="preserve">            от 16.05.2012г № 55 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Тальменского сельсовета (далее комиссия)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муниципального образования (далее звено территориальной подсистемы РСЧС муниципального образования) и предназначена для предупреждения чрезвычайных ситуаций (далее ЧС), а в случае их возникновения - для обеспечения безопасности и защиты населения, окружающей среды, уменьшения ущерба от ЧС, локализации и ликвидации ЧС и пожаров, координации деятельности по этим вопросам звена территориальной подсистемы РСЧС муниципального образования и организаций на подведомственной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осуществляет свою деятельность под руководством главы Тальменского сельсовета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, законами и нормативными правовыми актами Новосибирской области и Искитимского района, нормативными правовыми актами администрации Тальменского сельсовета, а также настоящим Положе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права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предложений по реализации единой государственной</w:t>
        <w:br/>
        <w:t>политики в области предупреждения и ликвидации ЧС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координация деятельности органов управления и сил звена территориальной подсистемы РСЧС администрации Тальменского сель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контроля за осуществлением мероприятий по предупреждению и ликвидации ЧС и пожаров, а также обеспечению надежности работы потенциально опасных объектов в условиях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и согласование установленным порядком мест временного размещения, исходя из прогнозируемой обстановки при возникновении ЧС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истематическая корректировка списков начальников эвакоколонн, старших команд, рассредоточиваемых и эвакуируемых рабочих, служащих и членов 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частие в проводимых учениях, тренировках по тематике ГОЧС и проверках состояния объектового звена РСЧС и 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нтроль за подготовкой организаций, предприятий и учреждений, расположенных на территории муниципального образования, к работе в чрезвычайных ситуац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разработкой, планированием и осуществлением мероприятий по поддержанию устойчивости функционирования организаций, предприятий и учреждений в экстремальных условиях независимо от их форм собственности, согласованием этих мероприятий со схемами районной планировки и застройк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организация работы по комплексной оценке состояния, возможностей и потребностей всех организаций, предприятий и учреждений муниципального образова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гнозирование и оценку обстановки на территории муниципального образования, которая может сложиться в результате ЧС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угрозе или возникновении ЧС вносит предложения Главе Тальменского сельсовета и готовит по его указанию проект постановления Главы муниципального образования о вводе на территории администрации Тальменского сельсовета режима повышенной готовности или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контроль за подготовкой органов управления и сил звена территориальной подсистемы РСЧС администрации Тальменского сельсовета, обучением населения действиям в условиях угрозы и возникновения ЧС и пож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атывает и вносит на рассмотрение Главы и (или) Совета депутатов Тальменского сельсовета проекты нормативно-правовых актов по вопросам, связанным с предупреждением и ликвидацией ЧС, обеспечением пожарной и экологическ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ординирует деятельность звена территориальной подсистемы РСЧС администрации Тальменского сельсовета, органов местного самоуправления муниципального образования, организаций и предприятий, расположенных на территории Тальменского сельсовета по вопросам предупреждения и ликвидации ЧС и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по организации защиты сельскохозяйственных животных, посадок культурных растений, продовольствия, пищевого сырья, кормов, водоисточников и систем водоснабжения от радиоактивного, химического, бактериологического (биологического) заражения (загрязн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действия с комиссиями по предупреждению и ликвидации чрезвычайных ситуаций и обеспечению пожарной безопасности других органов местного самоуправления муниципальных образований Искитимского района и Новосибирской области, организациями и предприятиями расположенными на территории муниципального образования по вопросам совместных действий и обмена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в установленном порядке общественных организаций и граждан к проведению мероприятий по ликвидации ЧС и крупных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ределах своей компетенции принимать решения, обязательные для исполнения организациями, предприятиями, органами местного самоуправления администрации Тальменского сельсовета на подведомственной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ь предложения для Главы и (или) Совета депутатов Тальменского сельсовета по привлечению в установленном порядке сил и средств, входящих в звено территориальной подсистемы РСЧС муниципального образования к выполнению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ь предложения для Главы и (или) Совета депутатов Тальменского сельсовета по определению в зонах ЧС режимов функционирования звена территориальной подсистемы РСЧС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ь на рассмотрение Главы Тальменского сельсовета предложения по использованию финансовых и материальных ресурсов из резервного фонда муниципального образования для проведения мероприятий по ликвидаци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привлечении в установленном порядке при угрозе возникновения или возникновении ЧС силы и средства, транспорт и материально-технические средства независимо от их принадлежности для выполнения работ по предотвращению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в готовность и перемещать органы управления и силы звена территориальной подсистемы РСЧС муниципального образования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перативные группы для оценки масштабов ЧС в районе</w:t>
        <w:br/>
        <w:t>бедствия и прогнозирования возможных ее последствий, осуществления</w:t>
        <w:br/>
        <w:t>непосредственного руководства по проведению аварийно-спасательных и</w:t>
        <w:br/>
        <w:t>других неотложных работ, а также для организации и поддержания непрерывного взаимодействия с органами управления единой государственной системы предупреждения и ликвидации ЧС и силами, привлекаемыми к ликвидации ЧС и пожа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а комиссии организуется по годовым плана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проводится не реже одного раза в два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я комиссии считаются правомочными, если на них присутствуют более половины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миссии принимаются на ее заседаниях открытым голосованием, простым большинством голосов присутствующих членов комиссии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0"/>
        </w:rPr>
      </w:pPr>
      <w:r>
        <w:rPr>
          <w:sz w:val="28"/>
          <w:szCs w:val="28"/>
        </w:rPr>
        <w:t>3.8. Формирование оперативных групп комиссии осуществляется в зависимости от вида ЧС из членов комиссии, с привлечением в установленном порядке необходимых специалистов. Состав оперативных групп определяется заблаговременно, и утверждается председателем комиссии.</w:t>
        <w:br/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5:00Z</dcterms:created>
  <dc:creator>Customer</dc:creator>
  <dc:description/>
  <cp:keywords/>
  <dc:language>en-US</dc:language>
  <cp:lastModifiedBy>Customer</cp:lastModifiedBy>
  <cp:lastPrinted>2012-06-01T12:00:00Z</cp:lastPrinted>
  <dcterms:modified xsi:type="dcterms:W3CDTF">2012-06-01T06:02:00Z</dcterms:modified>
  <cp:revision>11</cp:revision>
  <dc:subject/>
  <dc:title>АДМИНИСТРАЦИЯ ТАЛЬМЕНСКОГО СЕЛЬСОВЕТА</dc:title>
</cp:coreProperties>
</file>